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ryłki w gimnazjum na lekcji matematyki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b/>
          <w:bCs/>
          <w:sz w:val="32"/>
        </w:rPr>
        <w:t>D</w:t>
      </w:r>
      <w:r>
        <w:rPr>
          <w:sz w:val="32"/>
        </w:rPr>
        <w:t xml:space="preserve">oświadczenia z podróży często inspirują do robienia nowych rzeczy. Po powrocie z Festiwalu Nauki we Wrocławiu, gdzie między innymi oglądałam z uczniami wystawę brył w matematycznej galerii, postanowiłam, wykorzystać ten temat na lekcji matematyki. Powstały wówczas założenia do projektu „ Bryły foremnej lub półforemnej albo kompozycji tych brył jako zadanie matematyczne i element dekoracyjny „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Bryły foremne zawsze znajdowały swoich wielbicieli wśród artystów, zaś tylko matematycy wiedzą ile z nimi kłopotów, jeśli chce się wykonać model takiej bryły. Ile pojęć i czynności trzeba znać, żeby wykonać konstrukcję ściany dwunastoscianu foremnego, czyli pięciokąta foremnego.Zaprojektowanie jego wymiarów tak, żeby mieściły się na arkuszu brystolu – to następne zadanie matematyczne. Ile jeszcze tych zadań zostanie wykonanych, aby projekt był kompletny wiedza ci, którzy się tego podejmą.( założenia do projektu)</w:t>
      </w:r>
    </w:p>
    <w:p>
      <w:pPr>
        <w:pStyle w:val="Normal"/>
        <w:rPr>
          <w:sz w:val="32"/>
        </w:rPr>
      </w:pPr>
      <w:r>
        <w:rPr>
          <w:sz w:val="32"/>
        </w:rPr>
        <w:t>Do projektu przystąpili wszyscy uczniowie III klasy gimnazjum . W ustalonym terminie nastąpiła prezentacja brył oraz ich dokumentacji na forum klasy a także ich ocena . Ponieważ projekt ten został rozpropagowany wśród innych klas gimnazjum wspólnie z innymi nauczycielkami matematyki postanowiłyśmy zorganizować konkurs międzyklasowy na prezentację bryły o nazwie „ Bryłki 2002”.</w:t>
      </w:r>
    </w:p>
    <w:p>
      <w:pPr>
        <w:pStyle w:val="Normal"/>
        <w:rPr>
          <w:sz w:val="32"/>
        </w:rPr>
      </w:pPr>
      <w:r>
        <w:rPr>
          <w:sz w:val="32"/>
        </w:rPr>
        <w:t>Konkurs ubarwiony został referatami uczniów dotyczącymi brył platońskich ( „ Co to są bryły platońskie ? „ , „ Wykazanie liczby istniejących brył platońskich „ , „ Prezentacja sylwetki Platona „ ) oraz dramą będącą dialogiem pomiędzy dwoma Grekami na podstawie fragmentów „ Obrony Sokratesa „  Platona .Zwycięzców konkursu nagrodzono książkami oraz innymi przedmiotami pozyskanymi od sponsorów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Cały projekt , a w efekcie konkurs był ciekawym przeżyciem dla uczniów oraz okazją do poszerzenia wiadomości o bryłach oraz sylwetkach niektórych matematyków. Podsumowaniem tych działań była wystawa pokonkursowa bryłek oglądana chętnie przez uczniów i nauczyciel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Poniżej przedstawiam opracowane przeze mnie założenia do projektu i życzę wszystkim , którzy się go podejmą ciekawych wrażeń i wytrwałości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Projekt  bryły  foremnej  lub półforemnej albo kompozycji  tych  brył  jako  zadanie matematyczne  oraz  element  dekoracyjny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/ Instrukcja projektu /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jc w:val="left"/>
        <w:rPr/>
      </w:pPr>
      <w:r>
        <w:rPr/>
        <w:t xml:space="preserve">                                                                                                 </w:t>
      </w:r>
      <w:r>
        <w:rPr>
          <w:i/>
          <w:iCs/>
        </w:rPr>
        <w:t>Opracowała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</w:t>
      </w:r>
      <w:r>
        <w:rPr>
          <w:i/>
          <w:iCs/>
        </w:rPr>
        <w:t>KOKSA  Bożena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„</w:t>
      </w:r>
      <w:r>
        <w:rPr>
          <w:rFonts w:eastAsia="Arial"/>
        </w:rPr>
        <w:t xml:space="preserve"> </w:t>
      </w:r>
      <w:r>
        <w:rPr/>
        <w:t>Projekt  bryły  foremnej  lub półforemnej albo kompozycji  tych  brył  jako  zadanie matematyczne  oraz  element  dekoracyjny 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ele projekt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zaciekawienie autorów i  odbiorców matematyką 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rozwijanie zainteresowań 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doskonalenie umiejętności zbierania i wykorzystywania informacji 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poszerzenie wiadomości z geometrii 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doskonalenie umiejętności manualnych 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wyrabianie umiejętności planowania pracy , systematyczności i odpowiedzialności 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doskonalenie umiejętności prezentowania efektów własnej pracy oraz słuchania innych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lementy projektu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dokumentacja projektu ( konstrukcja 1 ściany z opisem , konstrukcja siat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ryły w skali , zestawienie ciekawych własności wielościanu 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model bryły ( ścianki pełne lub szkieletowy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Zadani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gromadzenie informacji i wybór tematu projekt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onstrukcja siatki wielościanu w skali oraz zaprojektowanie realnych jej wymiarów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konanie model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zupełnienie dokumentacj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Termin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   przedstawienie założeń do projektu :  ( 5 XI 2001 r.)     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</w:rPr>
        <w:t>konsultacje : 16 XI godz 12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(  zad. 1 i 2 ) ; 30 XI godz 12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( zad 3 i 4 )</w:t>
      </w:r>
    </w:p>
    <w:p>
      <w:pPr>
        <w:pStyle w:val="Normal"/>
        <w:numPr>
          <w:ilvl w:val="0"/>
          <w:numId w:val="3"/>
        </w:numPr>
        <w:spacing w:before="240" w:after="0"/>
        <w:rPr>
          <w:sz w:val="28"/>
        </w:rPr>
      </w:pPr>
      <w:r>
        <w:rPr>
          <w:sz w:val="28"/>
        </w:rPr>
        <w:t xml:space="preserve">oddanie projektu do wstępnej oceny : 4 XII </w:t>
      </w:r>
    </w:p>
    <w:p>
      <w:pPr>
        <w:pStyle w:val="Heading3"/>
        <w:spacing w:before="240" w:after="0"/>
        <w:rPr/>
      </w:pPr>
      <w:r>
        <w:rPr/>
        <w:t xml:space="preserve"> </w:t>
      </w:r>
      <w:r>
        <w:rPr/>
        <w:t xml:space="preserve">Kryteria oceny 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wybór tematu – wielkość i oryginalność bryły    - 5 pkt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sz w:val="28"/>
        </w:rPr>
        <w:t>ocena modelu – dokładność , estetyka ,  kolorystyka – 5 pkt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8"/>
        </w:rPr>
      </w:pPr>
      <w:r>
        <w:rPr>
          <w:sz w:val="28"/>
        </w:rPr>
        <w:t>zawartość dokumentacji – rożnorodność źródeł informacji , dokładność rysunków , ilość i  jakość merytoryczna informacji   - 10 pkt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8"/>
        </w:rPr>
      </w:pPr>
      <w:r>
        <w:rPr>
          <w:sz w:val="28"/>
        </w:rPr>
        <w:t>sposób prezentacji projektu  - 10 pkt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8"/>
        </w:rPr>
      </w:pPr>
      <w:r>
        <w:rPr>
          <w:sz w:val="28"/>
        </w:rPr>
        <w:t>systematyczność i terminowość  w realizowaniu projektu  - 5 pkt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8"/>
        </w:rPr>
      </w:pPr>
      <w:r>
        <w:rPr>
          <w:sz w:val="28"/>
        </w:rPr>
        <w:t>punkty dodatkowe za oryginalność autorskiej prezentacji projektu  ( mile widziane zabawne wierszyki na temat projektu , drama ... )  - 5 pkt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  <w:t xml:space="preserve">Sposoby prezentacji projekt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0"/>
        <w:rPr>
          <w:sz w:val="28"/>
        </w:rPr>
      </w:pPr>
      <w:r>
        <w:rPr>
          <w:sz w:val="28"/>
        </w:rPr>
        <w:t>publiczne przedstawienie wykonanego modelu z  opisem słownym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</w:rPr>
        <w:t>czas trwania prezentacji – ok. 10 minut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sz w:val="28"/>
        </w:rPr>
        <w:t>czas i miejsce prezentacji  - 20 XII 2001 r  godz. 12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Źródła informacji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Anna Bazyluk , Anna Dubiecka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: Podręcznik  Matematyka 2001</w:t>
      </w:r>
      <w:r>
        <w:rPr/>
        <w:t xml:space="preserve"> WSiP 2001.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Włodzimierz Waliszewski </w:t>
      </w:r>
      <w:r>
        <w:rPr>
          <w:rFonts w:cs="Arial" w:ascii="Arial" w:hAnsi="Arial"/>
          <w:b/>
          <w:bCs/>
          <w:i/>
          <w:iCs/>
          <w:sz w:val="28"/>
          <w:szCs w:val="28"/>
        </w:rPr>
        <w:t>: Encyklopedia Szkolna – Matematyka</w:t>
      </w:r>
      <w:r>
        <w:rPr/>
        <w:t xml:space="preserve">  WSiP 1990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Stanisław Kowal </w:t>
      </w:r>
      <w:r>
        <w:rPr>
          <w:b/>
          <w:bCs/>
          <w:i/>
          <w:iCs/>
          <w:sz w:val="28"/>
        </w:rPr>
        <w:t>:</w:t>
      </w:r>
      <w:r>
        <w:rPr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Przez rozrywkę do wiedzy</w:t>
      </w:r>
      <w:r>
        <w:rPr/>
        <w:t xml:space="preserve">  -WNT Warszawa 1986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Jan Zydler  </w:t>
      </w:r>
      <w:r>
        <w:rPr>
          <w:b/>
          <w:bCs/>
          <w:i/>
          <w:iCs/>
          <w:sz w:val="28"/>
        </w:rPr>
        <w:t xml:space="preserve">: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Geometria </w:t>
      </w:r>
      <w:r>
        <w:rPr/>
        <w:t xml:space="preserve"> Prószyński i S-ka  Warszawa 1997</w:t>
      </w:r>
    </w:p>
    <w:p>
      <w:pPr>
        <w:pStyle w:val="Normal"/>
        <w:spacing w:before="240" w:after="0"/>
        <w:ind w:left="360" w:hanging="0"/>
        <w:jc w:val="both"/>
        <w:rPr/>
      </w:pPr>
      <w:r>
        <w:rPr/>
        <w:t xml:space="preserve">Włodzimierz Krysicki </w:t>
      </w:r>
      <w:r>
        <w:rPr>
          <w:b/>
          <w:bCs/>
          <w:i/>
          <w:iCs/>
          <w:sz w:val="28"/>
        </w:rPr>
        <w:t>:</w:t>
      </w:r>
      <w:r>
        <w:rPr/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Z geometrią za pan brat</w:t>
      </w:r>
      <w:r>
        <w:rPr/>
        <w:t xml:space="preserve">  ISKRY  Warszawa 1992</w:t>
      </w:r>
    </w:p>
    <w:p>
      <w:pPr>
        <w:pStyle w:val="Heading2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0"/>
        </w:rPr>
        <w:t>Szczepan Jeleński</w:t>
      </w:r>
      <w:r>
        <w:rPr/>
        <w:t xml:space="preserve">  :  Śladami Pitagorasa  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Intern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Napisała mgr Bożena KOKSA nauczyciel matematy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44:00Z</dcterms:created>
  <dc:creator>Klient Firmy Track W.S.</dc:creator>
  <dc:description/>
  <dc:language>en-US</dc:language>
  <cp:lastModifiedBy>Klient Firmy Track W.S.</cp:lastModifiedBy>
  <cp:lastPrinted>2002-01-24T22:00:00Z</cp:lastPrinted>
  <dcterms:modified xsi:type="dcterms:W3CDTF">2002-06-25T07:20:00Z</dcterms:modified>
  <cp:revision>6</cp:revision>
  <dc:subject/>
  <dc:title>Brylki </dc:title>
</cp:coreProperties>
</file>